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7-08</w:t>
      </w:r>
    </w:p>
    <w:p>
      <w:pPr>
        <w:pStyle w:val="Normal"/>
        <w:rPr/>
      </w:pPr>
      <w:r>
        <w:rPr/>
        <w:t>Dr. Grace</w:t>
      </w:r>
    </w:p>
    <w:p>
      <w:pPr>
        <w:pStyle w:val="Normal"/>
        <w:rPr/>
      </w:pPr>
      <w:r>
        <w:rPr/>
        <w:t>Ch 5 FIAE</w:t>
      </w:r>
    </w:p>
    <w:p>
      <w:pPr>
        <w:pStyle w:val="Normal"/>
        <w:rPr/>
      </w:pPr>
      <w:r>
        <w:rPr/>
      </w:r>
    </w:p>
    <w:p>
      <w:pPr>
        <w:pStyle w:val="Normal"/>
        <w:rPr/>
      </w:pPr>
      <w:r>
        <w:rPr/>
        <w:tab/>
        <w:t xml:space="preserve">This chapter is all about being able to tier problems one way or another for any level of students. On the first page we have a graphing problem for a math student. The student answered the question correctly and then we learn of multiple ways to tier the problem for either earlier or advance readiness-leveled students. We learn that we should not start tiering until it is obvious that certain students are not demonstrating full proficiency with the standard. If we start higher or lower than the standard performance, we tend to distort our expectations for the performance. We are then given a multitude of ways to increase the complexity and the challenge of the assignment. Most of these ideas are very helpful as they fix what we would tend to think to make something more difficult. We are then given a bunch of examples of what proper tiering looks like for grade level, advanced and early readiness tasks. After that we learn of what an equalizer is and how to properly use it for tiering. There are nine continuums that are sort of like a scale. While it is not an either/or description it is more like a continuum where there a multitude of varying degree for each one. We can plot our assignments on the continuum and weigh whether the students are really learning what we want them to and then make adjustments as necessary. There is a really great idea of how to incorporate multiple intelligences and the tiering system together by using a tic-tac-toe board. List the eight intelligences around the board while leaving the middle as a student choice but label them as different numbered tasks, not by the intelligence. When the student chooses the three tasks they want to do, they will then be attempting a task in three different intelligences. We can also tier each one of those tasks depending on the student or group being assigned. </w:t>
      </w:r>
    </w:p>
    <w:p>
      <w:pPr>
        <w:pStyle w:val="Normal"/>
        <w:rPr/>
      </w:pPr>
      <w:r>
        <w:rPr/>
      </w:r>
    </w:p>
    <w:p>
      <w:pPr>
        <w:pStyle w:val="Normal"/>
        <w:rPr/>
      </w:pPr>
      <w:r>
        <w:rPr/>
        <w:tab/>
        <w:t>This chapter helped me answer a lot of questions I had about going into teaching. Having the fact that not every student learns that same driven into my head by multiple sources, I was starting to wonder how much of a difference understanding multiple intelligences will have on the students. Eventually one is going to get a student who simple just does not learn the information as fast as the other students. I was worried how I was going to be able to help them keep up in the classroom. The idea of tiering was not entirely new to me, I had just never heard it used by that name before. There were all kinds of activities and examples that got me excited to try in an actual classroom. The one that left the biggest impression on me was the tic-tac-toe idea. Being able to have kids use multiple different intelligences and still being able to tier the information for them is a dream come true for most teachers. It was also very interesting to read about RAFT(S) in the chapter. Of course I had already completed the RAFT homework before reading this chapter so I wonder if it would have helped me in the homework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49:00Z</dcterms:created>
  <dc:creator>Joel Hatfield</dc:creator>
  <dc:description/>
  <dc:language>en-US</dc:language>
  <cp:lastModifiedBy>Joel Hatfield</cp:lastModifiedBy>
  <dcterms:modified xsi:type="dcterms:W3CDTF">2008-02-06T22:45:00Z</dcterms:modified>
  <cp:revision>1</cp:revision>
  <dc:subject/>
  <dc:title>Joel Hatfield</dc:title>
</cp:coreProperties>
</file>